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513547144"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854692745"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390963700"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310033790"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587942051"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2064591044"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911579105"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417567776"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410430216"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587159664"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504315505"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986169369"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428382708"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273665537"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441190202"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